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ТИНИ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АЙ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 октября 2017г.    № 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вязи с проведением инвентаризации дворовых территорий, общественных территорий, уровня благоустройства индивидуальных жилых домов и земельных участков, предоставленных для их размещения на территории МО – Щетининское сельское поселение Михайловского муниципального района Рязанской области, создать муниципальную инвентаризационную комиссию в следующем состав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ind w:firstLine="708"/>
        <w:rPr/>
      </w:pPr>
      <w:r>
        <w:rPr>
          <w:sz w:val="28"/>
          <w:szCs w:val="28"/>
        </w:rPr>
        <w:t>Хохлова  Е.А – глава администрац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ind w:firstLine="708"/>
        <w:rPr/>
      </w:pPr>
      <w:r>
        <w:rPr>
          <w:sz w:val="28"/>
          <w:szCs w:val="28"/>
        </w:rPr>
        <w:t>Астахова  В.О – ведущий специалист администрац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уравлёва Д.А -  ведущий специалист по землеустройств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олина  О.А -  ведущий специалист – главный бухгалтер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ощилина А.А – инспектор ВУС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тининское сельское поселение                                           Е.А.Хох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  Е.А. Хохл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оведения инвентаризации дворовых территор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– Щетинин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01"/>
        <w:gridCol w:w="3260"/>
      </w:tblGrid>
      <w:tr>
        <w:trPr>
          <w:trHeight w:val="9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 месторасполо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ведения инвентаризации</w:t>
            </w:r>
          </w:p>
        </w:tc>
      </w:tr>
      <w:tr>
        <w:trPr>
          <w:trHeight w:val="4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ая область, Михайловский район, с. Пушкар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17г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оведения инвентаризации общественных  территор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– Щетинин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01"/>
        <w:gridCol w:w="319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месторасположен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ведения инвентар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ая область, Михайловский район, с. Щетино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17г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5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8:24:00Z</dcterms:created>
  <dc:creator>Admin</dc:creator>
  <dc:description/>
  <cp:keywords/>
  <dc:language>en-US</dc:language>
  <cp:lastModifiedBy>User</cp:lastModifiedBy>
  <cp:lastPrinted>2017-11-03T11:17:00Z</cp:lastPrinted>
  <dcterms:modified xsi:type="dcterms:W3CDTF">2017-11-03T08:33:00Z</dcterms:modified>
  <cp:revision>110</cp:revision>
  <dc:subject/>
  <dc:title/>
</cp:coreProperties>
</file>